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405" w:leader="none"/>
        </w:tabs>
        <w:ind w:left="-851" w:hanging="142"/>
        <w:jc w:val="center"/>
        <w:rPr>
          <w:b/>
          <w:b/>
          <w:sz w:val="28"/>
        </w:rPr>
      </w:pPr>
      <w:r>
        <w:rPr>
          <w:b/>
          <w:sz w:val="28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имназия №69 имени С. Есенина г. Липецка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0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Принята:</w:t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    </w:t>
            </w:r>
            <w:r>
              <w:rPr/>
              <w:t>Утверждено:</w:t>
            </w:r>
          </w:p>
        </w:tc>
      </w:tr>
      <w:tr>
        <w:trPr>
          <w:trHeight w:val="730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МАОУ гимназии №69 г. Липецк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(протокол от 30.08.2024 №1)</w:t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Приказом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    </w:t>
            </w:r>
            <w:r>
              <w:rPr/>
              <w:t>МАОУ гимназии №69 г. Липецк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(от 30.08.2024 №175)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    </w:t>
            </w:r>
            <w:r>
              <w:rPr/>
              <w:t>Директор    ________   В.А. Попов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ая общеобразовательная (общеразвивающая)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портивной направленности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й стрелок»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391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едназначен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10-17 лет (5-11 классы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 56 часов</w:t>
            </w:r>
          </w:p>
        </w:tc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граммы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8"/>
                <w:szCs w:val="28"/>
              </w:rPr>
              <w:t>учитель Никкель Н.А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Липецк, 2024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125" w:hRule="atLeast"/>
        </w:trPr>
        <w:tc>
          <w:tcPr>
            <w:tcW w:w="9889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>
          <w:trHeight w:val="127" w:hRule="atLeast"/>
        </w:trPr>
        <w:tc>
          <w:tcPr>
            <w:tcW w:w="84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учебный график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едагогические условия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е материалы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материал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8472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8472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8472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8472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988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программа военно-патриотической направленности «Юный стрелок». Программа разработана в рамках реализации приоритетной задачи государства - патриотического воспитания молодежи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, педагогическая целесообразность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занятий составляет стрелковый спорт, который является одним из самых массовых видов спорта. Доступной формой обучения школьников приемам стрельбы является стрельба из пневматических винтовок. Помимо военно-патриотического аспекта, программа «Юный стрелок» содействует физическому, нравственному и интеллектуальному совершенствованию обучающихся, поскольку при занятии стрельбой у школьников развиваются внимание, память, эмоциональная устойчивость к стрессовым ситуациям, контроль над эмоциями, волевые качества (целеустремленность, настойчивость, выдержка)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Педагогическая целесообразность Программы состоит в том, что в процессе её реализации, у обучающихся формируется способность к самостоятельному общефизическому развитию, формируется психологическая устойчивость, осуществляется военно-спортивная подготовка. Соревнования по стрельбе эмоционально напряжены, поэтому у стрелков развиваются устойчивость к стрессовым ситуациям, контроль над эмоциями. Практическая стрельба является одной из наиболее эффективных оздоровительных технологий. При занятии стрельбой из пневматического оружия идет развитие физических и морально-волевых качеств, совершенствуются специальные психологические качества, умственные и интеллектуальные способности обучающихс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способствует присвоению этических норм при обращении с оружием, знакомит с историей развития стрелкового спорта, с именами выдающихся спортсменов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пневматического оружия: доступность приобретения, хранения, невысокая стоимость винтовки и пулек к ней; небольшой вес оружия, позволяющий привлекать к обучению стрельбой школьников с 12-летнего возраста, что дает возможность успешно решать задачи развития стрелкового спорта в школе. </w:t>
      </w:r>
    </w:p>
    <w:p>
      <w:pPr>
        <w:pStyle w:val="Normal"/>
        <w:tabs>
          <w:tab w:val="clear" w:pos="708"/>
          <w:tab w:val="left" w:pos="2415" w:leader="none"/>
        </w:tabs>
        <w:ind w:firstLine="851"/>
        <w:jc w:val="both"/>
        <w:rPr>
          <w:color w:val="262626"/>
        </w:rPr>
      </w:pPr>
      <w:r>
        <w:rPr>
          <w:sz w:val="28"/>
          <w:szCs w:val="28"/>
        </w:rPr>
        <w:t>Программа рассчитана на обучающихся в возрасте от 12 до 17 лет, т.к. именно в этом возрасте обучающиеся определяются в выборе будущей профессии, сознательно готовятся к поступлению в профессиональные учебные заведения и обладают достаточной физической подготовкой.</w:t>
      </w:r>
      <w:r>
        <w:rPr>
          <w:color w:val="262626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color w:val="262626"/>
        </w:rPr>
      </w:pPr>
      <w:r>
        <w:rPr>
          <w:color w:val="26262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привлечение обучающихся к активным занятиям стрелковым спортом посредством обучения техническим приемам пулевой стрельб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бучить основным теоретическим и практическим знаниям в области стрелкового спор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знакомить с общими сведениями о пневматическом оружии, используемом в стрель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бучить приемам безопасности при стрельбе из пневматической винтов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асширить кругозор и эрудицию обучающихся в области стрелкового спорта и военного де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воить технику стрелкового оруж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оспитание чувства гордости за достижения Российского стрелкового спорта, воспитание дисциплины, чувства ответственности за порученное дел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азвитие навыка группового общения, умения работать в команд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здорового образа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тегория обучающихс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учению по Программе допускаются подростки в возрасте от 12 до 17 лет, без ограничений по уровню подготовки и не имеющие противопоказаний по здоровью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ок реализации программ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ополнительная общеразвивающая программа «Юный стрелок» рассчитана на два месяца обучения. Продолжительность обучения составляет 56 учебных час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режим занятий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Формы организации образовательной деятельности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групповые – для всей группы, при изучении общих и теоретических вопросов, индивидуально-групповые на практических занятия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применяется дифференцированный, индивидуальный подход к каждому обучающемуся. Занятия проводятся 2 раза в неделю по 1 часу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бщее количество часов за 7 месяца – 56 час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 концу обучения обучающиеся будут знать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сторию развития стрелкового оруж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физические упражнения, направленные на развитие быстроты, ловкости, координации движений, контроль дыхания и пульса, приемы и правилам стрель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еоретические основы стрель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лементарные теоретические сведения о баллистик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меры безопасности при стрельбе и правила обращения с оружие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значение, общее устройство и принцип действия пневматической винтовки МР-512; ИЖ-61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авила выполнения стрель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авила обращения с оружие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авила соревнований по стрельб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ехнику стрельбы из пневматических винтовок МР-512, ИЖ-61 по мишени из положения, сидя за столом и лежа с упора, стоя с руки, лежа с рук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обучающиеся будут уметь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специальные действия, способствующие уравновешиванию дыхания и пульс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анимать правильное положение при изготовке к стрельбе и при стрельб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основные элементы техники выполнения выстрел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стрелковые упражнения из положения стоя, лежа и сид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специальные действия, способствующие уравновешиванию дыхания и пульс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сознанно относиться к своему здоровью, наблюдать, анализировать и запоминать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обучающиеся будут знать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временное стрелковое и спортивное оруж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меры безопасности при стрельбе и правила обращения с оружие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стройство Автомата Калашникова АК-74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характерные ошибки при стрельбе, возможные неисправности и способы их устран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1418" w:hanging="142"/>
        <w:rPr/>
      </w:pPr>
      <w:r>
        <w:rPr/>
        <w:t xml:space="preserve">  </w:t>
      </w:r>
      <w:r>
        <w:rPr/>
        <w:t>3.  Учебный пла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938"/>
        <w:gridCol w:w="2135"/>
        <w:gridCol w:w="238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кур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промежуточной аттеста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3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«Юный стрелок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о стрельбе из винтовки 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color w:val="262626"/>
        </w:rPr>
      </w:pPr>
      <w:r>
        <w:rPr>
          <w:color w:val="2626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spacing w:before="0" w:after="0"/>
        <w:contextualSpacing/>
        <w:rPr/>
      </w:pPr>
      <w:r>
        <w:rPr/>
        <w:t>Календарный учебный график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4478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Начало занят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w w:val="98"/>
                <w:sz w:val="28"/>
                <w:szCs w:val="28"/>
              </w:rPr>
              <w:t>1 октября 2024 года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Окончание занят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0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8 апреля 2025 года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Продолжительность реализации образовательной программ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часов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 xml:space="preserve">Каникулярный период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12.2024-08.01.2025 (10 дней)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Форма обучен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Формы организации занят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0" w:hanging="0"/>
              <w:rPr>
                <w:sz w:val="28"/>
                <w:szCs w:val="28"/>
              </w:rPr>
            </w:pPr>
            <w:r>
              <w:rPr>
                <w:w w:val="98"/>
                <w:sz w:val="28"/>
                <w:szCs w:val="28"/>
              </w:rPr>
              <w:t>групповые занятия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Количество детей в групп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5 – 15 учащихся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Продолжительность занят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учебное занятие  -  45  минут  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леднем занятии курса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color w:val="262626"/>
        </w:rPr>
      </w:pPr>
      <w:r>
        <w:rPr>
          <w:color w:val="2626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spacing w:lineRule="auto" w:line="256" w:before="0" w:after="1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Дисциплина и безопасность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(1ч.). Практика (1ч.). Общие требования. Правила обращения с оружием. Права и обязанности стрелка. Меры обеспечения безопасности при проведении стрельбы из пневматической винтовки. Порядок обращения с оружием. Правила поведения в помещении для проведения стрельбы, сигналы и команды, подаваемые при проведении стрельб и их выполнение. Изучение инструкции по обеспечению мер безопасности при проведении стрельб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Материальная часть оружия. </w:t>
      </w:r>
    </w:p>
    <w:p>
      <w:pPr>
        <w:pStyle w:val="Default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Теория (1 ч.). Назначение и боевые свойства пневматического оружия. Общее устройство винтовок ИЖ- 38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(Виды прицелов и их устройство. Внесение поправок на прицеле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(1 ч.). Осмотр оружия. Уход за оружием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Теоретические основы стрельб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(1 ч.) Приёмы и правила стрельбы из пневматического оружия. Траектория полета пули, стабилизация. Определение основы средней точки прицеливания, попадания. Явление выстрела. Отдача винтовки. Факторы, влияющие на траекторию пули и точность выстрела. Меры безопасности при стрельбе и правила обращения с оружием. Факторы, влияющие на траекторию пули и точность выстрела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риведение винтовки к нормальному бою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(10 ч.) Проверка боя винтовки. Регулировка прицела по вертикали и по горизонтали.  Теория (1 ч.)  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5. Подготовительные упражнения по стрельбе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актика (15ч.). Упражнение 1. Начальное и тренировочное. Изготовка к стрельбе из винтовки сидя за столом с опорой локтями о стол. Применение удлинителя прицельной лин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2. То же из пистолета двумя руками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3. Контроль однообразия прицеливания из винтовки с использованием прицельных станков и ручных указок контроля прицеливания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(1 ч.)      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Основные упражнения по стрельбе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актика (18ч.). Упражнение 1. Стрельба из винтовки по круглой мишени, сидя за столом с опорой локтями на стол. Вынос точки прицели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2. Стрельба из винтовки по круглой мишени лежа с упора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3. Стрельба из винтовки по круглой мишени стоя без опоры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(1 ч.)  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Техника стрельбы из пневматической винтовки МР-512, ИЖ-61 на 10 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актика (1 ч.)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ба по белому листу для выработки навыка плавного нажатия на спусковой крючок. Количество выстрелов - 3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ба по квадрату 14*14 на листе белой бумаги. Выстрелов - 3. Задание попасть в квадра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попасть в квадрат, найти среднюю точку попадания по пяти пробоинам и научиться делать поправку в наводке винтов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ба по спортивной мишени «П» из положения стоя за стойкой с опорой локтями. Выстрелов 3*5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ень «П» стоя за стойкой с опорой локтями. Выстрелов - 3*5 Задание - выбить не менее 40 из 50. Теория (1 ч.)      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Соревнования по стрельбе из винтовки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(2ч.). Проводится между членами объединения, на первенство учебного заведения. Теория (1 ч.)    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педагогические услов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  <w:lang w:eastAsia="en-US"/>
        </w:rPr>
        <w:t>Материально-технические услов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каты по изучению устройства и взаимодействия частей АК, ПМ и пневматической винтовки;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борно-разборный макет автомата Калашникова;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невматическая винтовка;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енды для стрельбы;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шени бумажные (различные);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ульки для стрельбы из пневматического оружия;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ир, комната для хранения оруж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ульки 4,5мм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иметь: матрацы для стрельбы, валики для стрельбы из упора, столы, мишени, пульк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 xml:space="preserve">    </w:t>
      </w:r>
      <w:r>
        <w:rPr>
          <w:b/>
          <w:sz w:val="28"/>
          <w:szCs w:val="28"/>
          <w:u w:val="single"/>
          <w:lang w:eastAsia="en-US"/>
        </w:rPr>
        <w:t>Кадровые услов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грамму реализует педагог высшей категории   Никкель Н.А., который </w:t>
      </w:r>
      <w:r>
        <w:rPr>
          <w:bCs/>
          <w:sz w:val="28"/>
          <w:szCs w:val="28"/>
        </w:rPr>
        <w:t>систематически (не реже одного раза в три года) повышает уровень квалификации и</w:t>
      </w:r>
      <w:r>
        <w:rPr>
          <w:sz w:val="28"/>
          <w:szCs w:val="28"/>
          <w:lang w:eastAsia="en-US"/>
        </w:rPr>
        <w:t xml:space="preserve"> проходит аттестацию каждые 5 лет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слеживания результативности образовательного процесса по Программе «Юный стрелок» используются следующие виды контроля: </w:t>
      </w:r>
    </w:p>
    <w:p>
      <w:pPr>
        <w:pStyle w:val="Default"/>
        <w:spacing w:before="0" w:after="10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едварительный контроль (проверка знаний учащихся на начальном этапе освоения Программы) – входное тестирование; </w:t>
      </w:r>
    </w:p>
    <w:p>
      <w:pPr>
        <w:pStyle w:val="Default"/>
        <w:spacing w:before="0" w:after="10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текущий контроль (в течение всего срока реализации программы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тоговый контроль (заключительная проверка знаний, умений, навыков по итогам реализации Программы в учебном году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контроль в виде аттестации с целью определения уровня освоения программного материала, физической и спортивной подготовленности обучающихс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обучающиеся, осваивающие программу проходят тестирования по тактической подготовк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по всем разделам учебного плана обучения, итоговая аттестация проводится после освоения 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одведения итогов реализации программы «Юный стрелок»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дача норматив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четы по теор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астие в соревнованиях по стрельбе;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4. Выполнение контрольных упражнений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.   </w:t>
      </w:r>
      <w:r>
        <w:rPr>
          <w:b/>
          <w:sz w:val="28"/>
          <w:szCs w:val="28"/>
        </w:rPr>
        <w:t>Методические материалы</w:t>
      </w:r>
    </w:p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и проведение занятий по огневой подготовке из стрелкового оружия. Методические рекомендации. – М.: Военная академия имениФ.Э.Дзержинского,2002.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тапов А.А. Искусство снайпера. - М./Фаир-Пресс,2005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карова Г.А. Фармакологическое обеспечение в системе подготовки спортсменов. - М.: Советский спорт, 2004.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икитушкин В.Г. Организационно-методические основы подготовки спортивного резерва. – М.: Советский спорт, 2005. </w:t>
      </w:r>
    </w:p>
    <w:p>
      <w:pPr>
        <w:pStyle w:val="Default"/>
        <w:spacing w:before="0" w:after="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золин Н.Г. Настольная книга тренера: Наука побеждать/профессия тренер. - М.: АСТ, 2004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ая теория и ее практические приложения. - М.: Советский спорт, 2005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имназия №69 имени С. Есенина г. Липецка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>
          <w:b/>
          <w:sz w:val="32"/>
          <w:szCs w:val="32"/>
        </w:rPr>
        <w:t>к дополнительной общеобразовательной (общеразвивающей) программе спортивной направленности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й стрелок»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391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едназначен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10-17 лет (5-11 классы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 56 часов</w:t>
            </w:r>
          </w:p>
        </w:tc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граммы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8"/>
                <w:szCs w:val="28"/>
              </w:rPr>
              <w:t>учитель Никкель Н.А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Липецк, 2024</w:t>
      </w:r>
    </w:p>
    <w:p>
      <w:pPr>
        <w:pStyle w:val="Default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обучающиеся будут знать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сторию развития стрелкового оруж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физические упражнения, направленные на развитие быстроты, ловкости, координации движений, контроль дыхания и пульса, приемы и правилам стрель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еоретические основы стрель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лементарные теоретические сведения о баллистик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меры безопасности при стрельбе и правила обращения с оружие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значение, общее устройство и принцип действия пневматической винтовки МР-512; ИЖ-61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авила выполнения стрель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авила обращения с оружие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авила соревнований по стрельб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ехнику стрельбы из пневматических винтовок МР-512, ИЖ-61 по мишени из положения, сидя за столом и лежа с упора, стоя с руки, лежа с рук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обучающиеся будут уметь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специальные действия, способствующие уравновешиванию дыхания и пульс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анимать правильное положение при изготовке к стрельбе и при стрельб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основные элементы техники выполнения выстрел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стрелковые упражнения из положения стоя, лежа и сид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специальные действия, способствующие уравновешиванию дыхания и пульс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сознанно относиться к своему здоровью, наблюдать, анализировать и запоминать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обучающиеся будут знать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временное стрелковое и спортивное оруж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меры безопасности при стрельбе и правила обращения с оружие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стройство Автомата Калашникова АК-74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характерные ошибки при стрельбе, возможные неисправности и способы их устранения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Содержание программ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Дисциплина и безопасность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(1ч.). Практика (1ч.). Общие требования. Правила обращения с оружием. Права и обязанности стрелка. Меры обеспечения безопасности при проведении стрельбы из пневматической винтовки. Порядок обращения с оружием. Правила поведения в помещении для проведения стрельбы, сигналы и команды, подаваемые при проведении стрельб и их выполнение. Изучение инструкции по обеспечению мер безопасности при проведении стрельб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Материальная часть оружия. </w:t>
      </w:r>
    </w:p>
    <w:p>
      <w:pPr>
        <w:pStyle w:val="Default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Теория (1 ч.). Назначение и боевые свойства пневматического оружия. Общее устройство винтовок ИЖ- 38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(Виды прицелов и их устройство. Внесение поправок на прицеле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(1 ч.). Осмотр оружия. Уход за оружием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Теоретические основы стрельб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(1 ч.) Приёмы и правила стрельбы из пневматического оружия. Траектория полета пули, стабилизация. Определение основы средней точки прицеливания, попадания. Явление выстрела. Отдача винтовки. Факторы, влияющие на траекторию пули и точность выстрела. Меры безопасности при стрельбе и правила обращения с оружием. Факторы, влияющие на траекторию пули и точность выстрела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риведение винтовки к нормальному бою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(10 ч.) Проверка боя винтовки. Регулировка прицела по вертикали и по горизонтали.  Теория (1 ч.)  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5. Подготовительные упражнения по стрельбе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(15ч.). Упражнение 1. Начальное и тренировочное. Изготовка к стрельбе из винтовки сидя за столом с опорой локтями о стол. Применение удлинителя прицельной лин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2. То же из пистолета двумя руками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3. Контроль однообразия прицеливания из винтовки с использованием прицельных станков и ручных указок контроля прицеливания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(1 ч.)      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Основные упражнения по стрельбе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(18ч.). Упражнение 1. Стрельба из винтовки по круглой мишени, сидя за столом с опорой локтями на стол. Вынос точки прицели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2. Стрельба из винтовки по круглой мишени лежа с упора.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3. Стрельба из винтовки по круглой мишени стоя без опоры.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(1 ч.)  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Техника стрельбы из пневматической винтовки МР-512, ИЖ-61 на 10 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(1 ч.)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ба по белому листу для выработки навыка плавного нажатия на спусковой крючок. Количество выстрелов - 3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ба по квадрату 14*14 на листе белой бумаги. Выстрелов - 3. Задание попасть в квадра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попасть в квадрат, найти среднюю точку попадания по пяти пробоинам и научиться делать поправку в наводке винтов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ба по спортивной мишени «П» из положения стоя за стойкой с опорой локтями. Выстрелов 3*5 </w:t>
      </w:r>
    </w:p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/>
      </w:pPr>
      <w:r>
        <w:rPr>
          <w:sz w:val="28"/>
          <w:szCs w:val="28"/>
        </w:rPr>
        <w:t xml:space="preserve">Мишень «П» стоя за стойкой с опорой локтями. Выстрелов - 3*5 Задание - выбить не менее 40 из 50. Теория (1 ч.)       </w:t>
      </w:r>
    </w:p>
    <w:p>
      <w:pPr>
        <w:pStyle w:val="Normal"/>
        <w:tabs>
          <w:tab w:val="clear" w:pos="708"/>
          <w:tab w:val="left" w:pos="2415" w:leader="none"/>
        </w:tabs>
        <w:ind w:left="284" w:hanging="0"/>
        <w:rPr>
          <w:color w:val="262626"/>
        </w:rPr>
      </w:pPr>
      <w:r>
        <w:rPr>
          <w:color w:val="262626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spacing w:lineRule="auto" w:line="256" w:before="0" w:after="160"/>
        <w:contextualSpacing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2231"/>
        <w:gridCol w:w="20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Наименование разделов и т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ча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еоретических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и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сциплина и безопасность. Меры обеспечения безопасности при проведении стрельбы из пневматической винто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териальная часть оруж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оретические основы стрель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ведение винтовки к нормальному бо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ительные упражнения по стрельб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упражнения по стрельб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ка стрельбы из пневматической винтовки МР-512, ИЖ-61 на 10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ревнования по стрельбе из винто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5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262626"/>
              </w:rPr>
            </w:pPr>
            <w:r>
              <w:rPr>
                <w:color w:val="262626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6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азвание Знак"/>
    <w:qFormat/>
    <w:rPr>
      <w:b/>
      <w:sz w:val="22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3">
    <w:name w:val="Список 3"/>
    <w:basedOn w:val="Normal"/>
    <w:qFormat/>
    <w:pPr>
      <w:suppressAutoHyphens w:val="true"/>
      <w:ind w:left="849" w:hanging="283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23:00Z</dcterms:created>
  <dc:creator>801888</dc:creator>
  <dc:description/>
  <cp:keywords/>
  <dc:language>en-US</dc:language>
  <cp:lastModifiedBy>Admin</cp:lastModifiedBy>
  <cp:lastPrinted>2024-02-12T14:07:00Z</cp:lastPrinted>
  <dcterms:modified xsi:type="dcterms:W3CDTF">2024-10-30T11:59:00Z</dcterms:modified>
  <cp:revision>25</cp:revision>
  <dc:subject/>
  <dc:title/>
</cp:coreProperties>
</file>